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kaner naczyń krwionośnych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ośne, podręczne urządzenie do iluminacji naczyniowej, umożliwiające zlokalizowanie naczyń (żył) powierzchniowych – brak bezpośredniego kontaktu urządzenia z pacjent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wyposażone 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ojektor z kamerą laserową</w:t>
            </w:r>
            <w:r>
              <w:rPr>
                <w:rFonts w:cs="Arial" w:ascii="Arial" w:hAnsi="Arial"/>
                <w:sz w:val="18"/>
                <w:szCs w:val="18"/>
              </w:rPr>
              <w:t>, emitujące promieniowanie podczerwone oraz widzialne i niewidzialne promieniowanie laserowe, które wykorzystane jest do lokalizacji naczyń (żył) podskórnych oraz podświetlenia ich pozycji na skórze pacjenta bezpośrednio nad żyłami w czasie rzeczywistym, bez opóźnień dostosowując się do ruchu pacjenta oraz w soczewkę projekcyjną i szczelinę (okno) lasera na spodzie urzą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acy (podświetlania naczyń/żył): 10-45 cm nad ciałem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jednego z dwóch trybów projekcji: „pozytyw/negatyw” (tryb odwróconego obrazu) w tonacji koloru zielonego z płynną zmianą wielkości obrazu i trybem obrazowania żył położonych głębi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yby iluminacji naczyniowej pozwalające na obrazowanie ogólnej mapy żył oraz na obrazowanie szczegółowej mapy żył ze wskazaniem stopnia wypełnienia krwią naczyń krwionośnych (żył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ustawienia czasu projekcji i automatycznego wyłączenia urządzenia – urządzenie przystosowane do pracy ciągł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intensywności projekcji obrazu naczyń krwionośnych w trzech zakres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membranowe, hermetyczne i gładkie przyciski funkcyjne ułatwiające czyszczenie i dezynfekcj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wyposażone w kolorowy wyświetlacz OLED (min. 1,45”), wskazujący aktualny stan baterii, ustawiane funkcje urządzenia oraz ewentualne błędy i aler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odny, wyczuwalny przycisk włączenia i skanowania umiejscowiony z boku urządzenia (intuicyjna obsługa jednym przyciskie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zasilane baterią litowo – jonową o pojemności min. 3000 mA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port serwisowy USB/ microUSB do szybkiej diagnostyki serwisow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kompatybilną bezprzewodową ładowarkę „stołową” wraz z zasilacz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 zestawie kompatybilny dwuramienny statyw z regulacją wysokości osadzony na stabilnej 5-cio kołowej z min. 2 hamulcami podstawie jezdnej do podtrzymania urządzenia z samozatrzaskową, ruchomą w zakresie 360° głowicą zabezpieczającą iluminator przed upadkiem – statyw z wbudowaną bezprzewodową ładowarką oraz kuwetą do przewozu materiałów pomocnicz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: max. 300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y czas pracy przy pełnym naładowaniu z włączonym światłem do podświetlania żył min. 150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standardowych procedur oglądania naczyń (żył) przy pełnym naładowaniu baterii: min. 6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do pełnego naładowania baterii max. 3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pra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temperatura – od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 do 3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 (+/-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lgotność – od 5% do 85% (+/- 2%) wilgotności względnej bez kondens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ądzenie laserowe (laser klasy 1)</w:t>
            </w:r>
            <w:r>
              <w:rPr>
                <w:rFonts w:cs="Arial" w:ascii="Arial" w:hAnsi="Arial"/>
                <w:sz w:val="18"/>
                <w:szCs w:val="18"/>
              </w:rPr>
              <w:t>, w pełni zgodne z Dyrektywą Europejską 2002/364/EC bezpieczne dla pacjenta i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MyriadPro-LightCond;MS Gothic" w:cs="Arial" w:ascii="Arial" w:hAnsi="Arial"/>
                <w:sz w:val="18"/>
                <w:szCs w:val="18"/>
              </w:rPr>
              <w:t>Emitowana długość fali: 520nm i 830nm 485nJ i 270nJ na impuls w serii -</w:t>
            </w:r>
            <w:r>
              <w:rPr>
                <w:rFonts w:cs="Arial" w:ascii="Arial" w:hAnsi="Arial"/>
                <w:sz w:val="18"/>
                <w:szCs w:val="18"/>
              </w:rPr>
              <w:t xml:space="preserve"> bezpieczna procedura iluminacji naczyń zgodna z normą EN/IEC 60825-1:201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LightCond;MS Gothic" w:cs="Arial" w:ascii="Arial" w:hAnsi="Arial"/>
                <w:sz w:val="18"/>
                <w:szCs w:val="18"/>
              </w:rPr>
              <w:t>Możliwość użycia dedykowanych nakładek ochronnych na urządzenie i ramię statywu zabezpieczających przed zakażeniami krzyżowymi, zapewniające optyczną przejrzystość bez uszczerbku dla jakości obrazowania mapy żył – nakładki biologiczne czyste pakowane w zestaw folia/papier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0:00Z</dcterms:modified>
  <cp:revision>4</cp:revision>
  <dc:subject/>
  <dc:title>    ZESTAWIENIE  PARAMETRÓW  TECHNICZNYCH                      </dc:title>
</cp:coreProperties>
</file>